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هرس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lang w:bidi="ar-SA"/>
        </w:rPr>
        <w:t>2000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مي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صوغ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صا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1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أج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مو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اب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غل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يز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كل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ز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لاحظ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ظه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خط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ر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02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شك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تلف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إلحا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بمنا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صد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جمو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ماذ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ل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امل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منا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د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دا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ق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099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1162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1163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116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حدا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دي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ي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ضاي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و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ب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صال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عاو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فو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ب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ت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نت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تع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عط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لاب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إلحا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لاحظ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در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شترياته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ب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خص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بي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شتريات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نموذ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كرر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ال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ثتم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لاحظ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ج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ص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ائ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ص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م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م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ل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ص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هرب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ش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ك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بح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بك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نتران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رك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لو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حق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د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ابق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شئ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نون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مث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ي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عاج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ت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ظ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حراسة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غرا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ا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ظ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قاو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ش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قوار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يت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موذ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يون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شئ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ح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صد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م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جائ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ن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لي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شئ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ري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صد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ز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لاحظ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صح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فوات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د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كث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ا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راس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حد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ابل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سي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ب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اش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ن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هل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ق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وزيع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افظ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مرا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ل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سا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بري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خ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فس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ز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طه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صار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lang w:bidi="ar-SA"/>
              </w:rPr>
            </w:pP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ق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أ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ص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اي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هاري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تر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زيو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وري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وم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ق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دخ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اقص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ت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ودان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م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مل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صد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صر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م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ق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صاص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دي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رام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ض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كو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ائ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دول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ية</w:t>
            </w:r>
            <w:r>
              <w:rPr>
                <w:rtl w:val="true"/>
                <w:lang w:bidi="ar-SA"/>
              </w:rPr>
              <w:t>)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س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تاج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وق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مو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اب</w:t>
            </w:r>
            <w:r>
              <w:rPr>
                <w:lang w:bidi="ar-SA"/>
              </w:rPr>
              <w:t>700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lang w:bidi="ar-SA"/>
              </w:rPr>
              <w:t>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ديون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مليات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ح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ذ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وم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أج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شأته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ال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ئ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مار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وح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ظ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د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مليات،شئ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اس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ردودات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ظ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باب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قاو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0/6/200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ئ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و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عس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مص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خار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نت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جي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زا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ع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ك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ر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بحوث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صد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ه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سن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كومي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ضيح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ف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ك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اريخ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ر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زا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ز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dc:language>en-US</dc:language>
  <cp:lastModifiedBy>*</cp:lastModifiedBy>
  <dcterms:modified xsi:type="dcterms:W3CDTF">2004-07-18T10:47:00Z</dcterms:modified>
  <cp:revision>555</cp:revision>
  <dc:subject/>
  <dc:title/>
</cp:coreProperties>
</file>